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b/>
        </w:rPr>
        <w:t>BOOK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thing: Test Me In This-----------------Douglas Lebla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’s Guide to The Spiritual Disciplines--------------Patrick Mor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ebration of Discipline------------------------------------Richard Fo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fe You’ve Always Wanted--------------------------John Ort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-----------------------------------------------------Adam Hamil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ing and Tithing----------------------------------------Larry Burke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47:00Z</dcterms:created>
  <dc:creator>Don Love</dc:creator>
  <dc:description/>
  <cp:keywords/>
  <dc:language>en-US</dc:language>
  <cp:lastModifiedBy>Don Love</cp:lastModifiedBy>
  <dcterms:modified xsi:type="dcterms:W3CDTF">2011-09-08T02:53:00Z</dcterms:modified>
  <cp:revision>3</cp:revision>
  <dc:subject/>
  <dc:title/>
</cp:coreProperties>
</file>